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90001753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проєкт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ютого 2025 року                місто Обухів                                            №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ФОП Скачко Анжеліки Олегівни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Скачко Анжеліці Олегівні на встановлення об’єкту зовнішньої реклами, терміном на 5 (п’ять) років, </w:t>
      </w:r>
      <w:bookmarkStart w:id="0" w:name="_Hlk221086905"/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12666, 30.627293, розміром 3000 мм х 6000 мм,  загальна площа 10,5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bookmarkEnd w:id="0"/>
      <w:r>
        <w:rPr>
          <w:color w:val="000000"/>
          <w:sz w:val="28"/>
          <w:szCs w:val="28"/>
          <w:lang w:val="uk-UA"/>
        </w:rPr>
        <w:t>, за адресою місто Обухів, вулиця Київська, мікрорайон Центр в районі будинку № 5 (пра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6-02-04T09:27:00Z</cp:lastPrinted>
  <dcterms:modified xsi:type="dcterms:W3CDTF">2026-02-09T09:27:00Z</dcterms:modified>
  <cp:revision>64</cp:revision>
  <dc:subject/>
  <dc:title> </dc:title>
</cp:coreProperties>
</file>